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Project</w:t>
        <w:tab/>
        <w:t>Unit 5</w:t>
        <w:tab/>
        <w:tab/>
        <w:tab/>
        <w:t xml:space="preserve"> </w:t>
        <w:tab/>
        <w:tab/>
        <w:t>due 21 March 2012</w:t>
        <w:tab/>
        <w:tab/>
        <w:t xml:space="preserve"> </w:t>
      </w:r>
    </w:p>
    <w:p>
      <w:pPr>
        <w:pStyle w:val="Normal"/>
        <w:rPr/>
      </w:pPr>
      <w:r>
        <w:rPr/>
        <w:t>Invite a friend to your house and show him/her around.  (You should record it and present to the class on a video forma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should show at least: </w:t>
      </w:r>
    </w:p>
    <w:p>
      <w:pPr>
        <w:pStyle w:val="Normal"/>
        <w:numPr>
          <w:ilvl w:val="0"/>
          <w:numId w:val="1"/>
        </w:numPr>
        <w:rPr/>
      </w:pPr>
      <w:r>
        <w:rPr/>
        <w:t>3 rooms/ spaces (garage, garden..) and you should describe them as well as you can. For that you will write a paragraph in which it will be included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bs: Venir, aller, faire + other regular verbs (jouer, manger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ptions of the rooms/ spaces ( (lesson 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s in town (where you are going, coming from…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of the preposition chez + pronouns and/ or with people’s na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gative sentences (at least 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sessive adjectives (mon, ton, son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mily memb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about hobbies, things you do don’t do, like to do, don’t like to do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ation: 4- 5minut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directions, right, left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: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lineRule="atLeast" w:line="12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</w:r>
    </w:p>
    <w:tbl>
      <w:tblPr>
        <w:tblW w:w="74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1180"/>
        <w:gridCol w:w="1180"/>
        <w:gridCol w:w="1180"/>
        <w:gridCol w:w="1180"/>
        <w:gridCol w:w="1180"/>
        <w:gridCol w:w="91"/>
      </w:tblGrid>
      <w:tr>
        <w:trPr/>
        <w:tc>
          <w:tcPr>
            <w:tcW w:w="7400" w:type="dxa"/>
            <w:gridSpan w:val="7"/>
            <w:tcBorders/>
            <w:shd w:fill="354668" w:val="clear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409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xcellent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Good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3 pts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Fair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2 pts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oor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1 pts</w:t>
            </w:r>
          </w:p>
        </w:tc>
        <w:tc>
          <w:tcPr>
            <w:tcW w:w="1180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No Work Completed</w:t>
            </w:r>
            <w:r>
              <w:rPr>
                <w:color w:val="FFFFFF"/>
                <w:sz w:val="16"/>
                <w:szCs w:val="16"/>
              </w:rPr>
              <w:br/>
            </w:r>
            <w:r>
              <w:rPr>
                <w:b/>
                <w:bCs/>
                <w:color w:val="FFFFFF"/>
                <w:sz w:val="16"/>
                <w:szCs w:val="16"/>
              </w:rPr>
              <w:t>0 pts</w:t>
            </w:r>
          </w:p>
        </w:tc>
        <w:tc>
          <w:tcPr>
            <w:tcW w:w="91" w:type="dxa"/>
            <w:tcBorders/>
            <w:shd w:fill="354668" w:val="clear"/>
            <w:tcMar>
              <w:left w:w="50" w:type="dxa"/>
            </w:tcMar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t structure /video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5 pts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Video/drama has an in-depth, complete, logical story of the Quinceañera with a beginning, middle and en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Video/drama is complete, logical story of the Quinceañera with a beginning, middle and en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Video/drama is complete with a few rough spots; needs more length, no clear beginning, middle, or end - it all flows together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Video/drama is incomplete with major gaps; length is too short. No clear beginning or middle and no en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video/drama was turned in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91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reativitiy/effort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Exceed the basic requirements of the assignment. Shows lots of effort and creativity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et the requirement of the assignment. Creative, shows good effort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Barely met the minimum requirement of the assignment; not very creative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effort in the assignment; presentation lacked creativity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work complete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91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Grammar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cludes punctuation.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re were hardly any grammar / spelling errors (1-2)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re were few grammar / spelling errors (3-4)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re were many grammar / spelling errors (5-7)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re were numerous errors that made it difficult to understand (8-10)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11 or more errors.</w:t>
            </w:r>
          </w:p>
        </w:tc>
        <w:tc>
          <w:tcPr>
            <w:tcW w:w="91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nunciation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Group pronounced all words correctly (0-1 errors)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 the group almost all words were pronounced correctly with the exception of 2-3 word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 the group some words were pronounced correctly with the exception of 4-6 word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In the group many words were pronounced incorrectly. 6-7 words were pronounced incorrectly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8 + words were pronounced incorrectly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91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alogue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Great clarity, voice projection, no laughing that obscures scene, speaking in complete sentences and not choppy phrases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issing one of the previous elements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issing two of the previous elements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issing more than 2 elements or you can't understand or hear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Missing all element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91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rection / Presentation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Excellent direction. Different scenes in film flow together naturally. The overall product is very convincing and well thought out. Presentation is absolutely confident and complete. Audio/visual is quality, clear and adds to the understanding of the video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Good direction. There is good flow between scenes. the end result is well adapted and convincing. Presentation is rather confident and complete. Audio/visual is quality and clear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Adequate direction. Some aspects of film do not flow together well. The end result is convincing but more direction and fluidity is needed. Presentation is confident and complete. Audio/visual is clear, but there are a few fuzzy spot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Poorly directed. Film does not flow/not convincing. Parts are hard to understand or lack structure or direction. Not well thought out. Unacceptable presentation. Audio/Visual is difficult to understand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direction. No movie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91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eamwork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Did each member play a signigicant role in the production of the film? All on camera!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All members contributed an equal significant role to the film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All members contributed to the project, but some members did not play as significant a role in the production as a whole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All members al least contributed something. Some members are far less prominent in the production and video than other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t all members contributed to the project. or one or more of the project members contributed almost nothing to the production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o members contributed to the project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91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9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adline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4 pts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cell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movie was in class on time and ready to present the day it was due.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movie was completed later in the day that it was due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project was completed the next day before class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project was completed later in the day = 1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/>
            <w:shd w:fill="FEFEF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Work Complet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The project is 2 days late or not turned in.</w:t>
            </w:r>
            <w:r>
              <w:rPr>
                <w:rStyle w:val="Appleconvertedspace"/>
                <w:sz w:val="16"/>
                <w:szCs w:val="16"/>
              </w:rPr>
              <w:t> </w:t>
            </w:r>
          </w:p>
        </w:tc>
        <w:tc>
          <w:tcPr>
            <w:tcW w:w="91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  <w:b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42:00Z</dcterms:created>
  <dc:creator>josefa.pueyocastan</dc:creator>
  <dc:description/>
  <cp:keywords/>
  <dc:language>en-US</dc:language>
  <cp:lastModifiedBy>josefa.pueyocastan</cp:lastModifiedBy>
  <dcterms:modified xsi:type="dcterms:W3CDTF">2012-03-19T15:42:00Z</dcterms:modified>
  <cp:revision>2</cp:revision>
  <dc:subject/>
  <dc:title>Project</dc:title>
</cp:coreProperties>
</file>